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6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danych osobowych powierzonych do przetwarz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powierzonych do przetwarza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biór Program Operacyjny Polska Cyfrowa na lata 2014-20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wnioskodawców, beneficjentów, partner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nioskodawc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eneficjent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>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 siedziby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tron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/y uprawniona/e do podejmowania decyzji wiążących w imieniu wnioskodaw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 do kontaktów roboczych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faks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9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rtnerz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0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organizacji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>/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instytucj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Forma 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siedzi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tron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/y uprawniona/e do podejmowania decyzji wiążących w imieniu partner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Symbol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artner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Dane pracowników zaangażowanych w przygotowanie i realizację projektów, oraz dane pracowników instytucji zaangażowanych we wdrażanie Programu Operacyjnego Polska Cyfrowa 2014-2020, którzy zajmują się obsługą projektów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8575"/>
      </w:tblGrid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Imię 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isko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dres e-mail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odzaj użytkownika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Miejsce pracy 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telefonu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a wnioskodawcy/beneficjenta</w:t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ane dotyczące personelu proj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es zaangażowania osoby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dziny czasu pra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kres danych osobowych powierzonych do przetwarzania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biór Centralny system teleinformatyczny wspierający realizację programów operacyj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wnioskodawców, beneficjentów/partner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775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en-GB"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Użytkownicy Centralnego systemu teleinformatycznego ze strony beneficjentów/partnerów projektów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(osoby uprawnione do podejmowania decyzji wiążących w imieniu beneficjenta/partnera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GB"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nioskodawc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nioskodawc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GB"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Beneficjenci/ Partnerz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beneficjenta/partner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prawna beneficjenta /partner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własności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P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EGON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rachunku beneficjenta/odbior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  <w:t>Dane dotyczące personelu projektu</w:t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Imię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Forma zaangażowania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es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nowisk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20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38:00Z</dcterms:created>
  <dc:creator>Justyna Glowala</dc:creator>
  <dc:description/>
  <cp:keywords/>
  <dc:language>en-US</dc:language>
  <cp:lastModifiedBy>Edyta Sajdlowska-Martini</cp:lastModifiedBy>
  <dcterms:modified xsi:type="dcterms:W3CDTF">2015-11-26T13:51:00Z</dcterms:modified>
  <cp:revision>10</cp:revision>
  <dc:subject/>
  <dc:title/>
</cp:coreProperties>
</file>